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ь полиции, оказывается, не ликвидация преступности,</w:t>
      </w:r>
    </w:p>
    <w:p>
      <w:pPr>
        <w:pStyle w:val="Normal"/>
        <w:shd w:fill="FFFFFF" w:val="clear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 поддержание её на уровне,</w:t>
      </w:r>
    </w:p>
    <w:p>
      <w:pPr>
        <w:pStyle w:val="Normal"/>
        <w:shd w:fill="FFFFFF" w:val="clear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торый оправдывает существование полицейских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  <w:t>ОЛЕГ НИФОНТО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31"/>
          <w:szCs w:val="24"/>
        </w:rPr>
      </w:pPr>
      <w:r>
        <w:rPr>
          <w:rFonts w:cs="Arial" w:ascii="Arial" w:hAnsi="Arial"/>
          <w:color w:val="000000"/>
          <w:sz w:val="31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90"/>
          <w:szCs w:val="90"/>
        </w:rPr>
      </w:pPr>
      <w:r>
        <w:rPr>
          <w:rFonts w:cs="Arial" w:ascii="Arial" w:hAnsi="Arial"/>
          <w:color w:val="000000"/>
          <w:sz w:val="90"/>
          <w:szCs w:val="90"/>
        </w:rPr>
      </w:r>
    </w:p>
    <w:p>
      <w:pPr>
        <w:pStyle w:val="3"/>
        <w:rPr>
          <w:rFonts w:cs="Arial"/>
          <w:szCs w:val="24"/>
        </w:rPr>
      </w:pPr>
      <w:r>
        <w:rPr>
          <w:rFonts w:cs="Arial"/>
        </w:rPr>
        <w:t>ТАК Я ЗАПИШУ ВАС В БЛОКНОТИК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</w:r>
    </w:p>
    <w:p>
      <w:pPr>
        <w:pStyle w:val="2"/>
        <w:rPr>
          <w:rFonts w:cs="Arial"/>
          <w:szCs w:val="24"/>
        </w:rPr>
      </w:pPr>
      <w:r>
        <w:rPr>
          <w:rFonts w:cs="Arial"/>
        </w:rPr>
        <w:t>Шёл 1919 год. Франция понемногу приходила в себя после четырёх</w:t>
        <w:softHyphen/>
        <w:t>летней войны, унёсшей сотни тысяч молодых мужчин. Шансы найти спут</w:t>
        <w:softHyphen/>
        <w:t>ника жизни у многих фран</w:t>
        <w:softHyphen/>
        <w:t>цуженок были невелики. Поэтому живейший интерес вызывали у них брачные объявления в газетах, где периодически появлялось заманчивое предложение некоего Анри Ландрю: «Предприниматель хочет познакомиться в матримо</w:t>
        <w:softHyphen/>
        <w:t>ниальных целях с одинокой, самостоятельной дамой. Для него доброта сердца важнее, чем внешность. Ад</w:t>
        <w:softHyphen/>
        <w:t>ресовать...» Далее следовал красивый псевдоним. Такие объявления он стал поме</w:t>
        <w:softHyphen/>
        <w:t>щать в парижских газетах ещё в конце войны и после каждой публикации получал огромное количество писем. Если бы кто-нибудь сле</w:t>
        <w:softHyphen/>
        <w:t>дил за его объявлениями, то наверняка решил, что месье Ландрю слишком приверед</w:t>
        <w:softHyphen/>
        <w:t>лив, раз так долго не нахо</w:t>
        <w:softHyphen/>
        <w:t>дит подходящую жену. Но дело было вовсе не в его высоких требованиях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Невысокого роста, лысо</w:t>
        <w:softHyphen/>
        <w:t>ватый, с аккуратной бород</w:t>
        <w:softHyphen/>
        <w:t>кой и приятной улыбкой он отнюдь не был похож на донжуана. Тем не менее производил весьма благо</w:t>
        <w:softHyphen/>
        <w:t>приятное впечатление на невест, оставшихся без же</w:t>
        <w:softHyphen/>
        <w:t>нихов, молоденьких вдову</w:t>
        <w:softHyphen/>
        <w:t>шек, старых дев. Анри был сама доброта, уверенность в завтрашнем дне и надёжная опора в старости. Сам же он выбирал среди кандидаток в жёны женщин бальзаков</w:t>
        <w:softHyphen/>
        <w:t>ского возраста, иногда чуть моложе. Для них Ландрю был последней надеждой, тем более что выглядел бо</w:t>
        <w:softHyphen/>
        <w:t>дрым, хотя и не скрывал, что ему уже под пятьдесят. По</w:t>
        <w:softHyphen/>
        <w:t>этому оказывалось доста</w:t>
        <w:softHyphen/>
        <w:t>точно всего двух-трёх сви</w:t>
        <w:softHyphen/>
        <w:t>даний, чтобы потенциальная жена потеряла голову и бы</w:t>
        <w:softHyphen/>
        <w:t>ла готова беспрекословно повиноваться будущему су</w:t>
        <w:softHyphen/>
        <w:t>пруг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Во всех случаях Ландрю отдавал предпочтение жен</w:t>
        <w:softHyphen/>
        <w:t>щинам одиноким, без родст</w:t>
        <w:softHyphen/>
        <w:t>венников. И прежде всего выяснял, есть ли у претен</w:t>
        <w:softHyphen/>
        <w:t>дентки хотя бы небольшой капитал. И если таковой был, он сразу предлагал «свить семейное гнёздыш</w:t>
        <w:softHyphen/>
        <w:t>ко», не дожидаясь заверше</w:t>
        <w:softHyphen/>
        <w:t>ния «пустых формальнос</w:t>
        <w:softHyphen/>
        <w:t>тей» с регистрацией брака. Млея от счастья, невеста отказывалась от прежней квартиры или продавала дом и поселялась у него. Все свои капиталы она превра</w:t>
        <w:softHyphen/>
        <w:t>щала в наличные и отдавала будущему супругу, обещав</w:t>
        <w:softHyphen/>
        <w:t>шему вложить их в выгодное дело. Её мебель и ненужные вещи Ландрю отправлял в Клиши, где арендовал про</w:t>
        <w:softHyphen/>
        <w:t>сторный сара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Затем — в тринадцати до</w:t>
        <w:softHyphen/>
        <w:t>казанных во время судебно</w:t>
        <w:softHyphen/>
        <w:t>го процесса случаях — же</w:t>
        <w:softHyphen/>
        <w:t>них вёз очередную избран</w:t>
        <w:softHyphen/>
        <w:t>ницу в свой загородный до</w:t>
        <w:softHyphen/>
        <w:t>мик недалеко от Парижа. Причём, будучи экономным человеком, всегда покупал один билет туда и обратно, а второй — только туда. Кас</w:t>
        <w:softHyphen/>
        <w:t>сиры если и обращали на это внимание, то не придавали значения. Но вспомнили, когда газеты стали писать о деле Ландрю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Последний вечер в жизни всех его невест проходил одинаково: изысканный ужин с шампанским и бурный секс. Когда же утомлённая женщина крепко засыпала, милый Анри душил её шнур</w:t>
        <w:softHyphen/>
        <w:t>ком. Потом, не мешкая, раз</w:t>
        <w:softHyphen/>
        <w:t>рубал тело на куски и сжи</w:t>
        <w:softHyphen/>
        <w:t>гал в печи. К утру в его заго</w:t>
        <w:softHyphen/>
        <w:t>родном домике от избранни</w:t>
        <w:softHyphen/>
        <w:t>цы не оставалось никаких следов. Следствие так и не установило, как Ландрю ухитрялся проделывать всё это так, что не удалось об</w:t>
        <w:softHyphen/>
        <w:t>наружить даже остатков пепла, хотя были тщательно обысканы и печь, и дом, и его окрестности. Когда пре</w:t>
        <w:softHyphen/>
        <w:t>ступник находился в тюрьме, директор лондонского кре</w:t>
        <w:softHyphen/>
        <w:t>матория попытался выве</w:t>
        <w:softHyphen/>
        <w:t>дать у него тайну техноло</w:t>
        <w:softHyphen/>
        <w:t>гии, поскольку ему самому не удавалось сжигать кости до кондиции пепла. Но Лан</w:t>
        <w:softHyphen/>
        <w:t>дрю не пожелал поделиться секретом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Несмотря на меры предо</w:t>
        <w:softHyphen/>
        <w:t>сторожности, которые при</w:t>
        <w:softHyphen/>
        <w:t>нимал убийца, рано или по</w:t>
        <w:softHyphen/>
        <w:t>здно полиция заинтересова</w:t>
        <w:softHyphen/>
        <w:t>лась бы им. Ей уже поступа</w:t>
        <w:softHyphen/>
        <w:t>ли сигналы от соседей и знакомых жертв, которым радостные невесты расска</w:t>
        <w:softHyphen/>
        <w:t>зывали о предстоящей свадьбе, а затем внезапно исчезали. Скорее всего, по</w:t>
        <w:softHyphen/>
        <w:t>лиция взялась бы за их ро</w:t>
        <w:softHyphen/>
        <w:t>зыск, если бы не два момента. Во-первых, каждой жен</w:t>
        <w:softHyphen/>
        <w:t>щине Ландрю представлялся под новым именем. А во-вторых, говорил невесте, что медовый месяц они проведут за границей, и если ей где-нибудь понравится, то за</w:t>
        <w:softHyphen/>
        <w:t>держатся там. Та, естест</w:t>
        <w:softHyphen/>
        <w:t>венно, не могла не похвас</w:t>
        <w:softHyphen/>
        <w:t>таться щедростью будущего мужа перед знакомыми, и это до поры до времени вы</w:t>
        <w:softHyphen/>
        <w:t>ручало убийц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И всё-таки полиция напа</w:t>
        <w:softHyphen/>
        <w:t>ла на его след, потому что последняя жертва обманула обворожительного Анри: у неё были родственники, ис</w:t>
        <w:softHyphen/>
        <w:t>кавшие пропавшую невесту. Расследование поручили инспектору Шассену, кото</w:t>
        <w:softHyphen/>
        <w:t>рый долго ломал голову, не зная, с чего начать. На его счастье, именно в этот мо</w:t>
        <w:softHyphen/>
        <w:t>мент очередная невеста Ландрю, одинокая и обеспе</w:t>
        <w:softHyphen/>
        <w:t>ченная, но не такая довер</w:t>
        <w:softHyphen/>
        <w:t>чивая, как её предшествен</w:t>
        <w:softHyphen/>
        <w:t>ницы, задумалась над усло</w:t>
        <w:softHyphen/>
        <w:t>виями брака, предложенны</w:t>
        <w:softHyphen/>
        <w:t>ми женихом. Отказ от квартиры, передача всех денег, перевозка мебели... Всё это выглядело подозри</w:t>
        <w:softHyphen/>
        <w:t>тельно. Поэтому мадам Сег-рэ предложила жениху сна</w:t>
        <w:softHyphen/>
        <w:t>чала подать документы на регистрацию брака и назна</w:t>
        <w:softHyphen/>
        <w:t>чить день свадьбы, а уж по</w:t>
        <w:softHyphen/>
        <w:t>том заниматься остальными делами. Однако будущий супруг стал под разными предлогами откладывать вожделенное, по его сло</w:t>
        <w:softHyphen/>
        <w:t>вам, бракосочетание. Тогда осторожная женщина обра</w:t>
        <w:softHyphen/>
        <w:t>тилась со своими подозре</w:t>
        <w:softHyphen/>
        <w:t>ниями в полицейский комис</w:t>
        <w:softHyphen/>
        <w:t>сариат, где её направили к инспектору Шассену. Так был сделан первый шаг к разоблачению жениха-убийцы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Установив его личность, полицейские разыскали са</w:t>
        <w:softHyphen/>
        <w:t>рай в Клиши, где громозди</w:t>
        <w:softHyphen/>
        <w:t>лась старая мебель и были свалены чемоданы, сундуки и корзины убитых женщин. На многих сохранились яр</w:t>
        <w:softHyphen/>
        <w:t>лыки с именами и прежними адресами жертв. После ареста Ландрю всё отрицал, но у него нашли блокнот, куда этот бывший бухгалтер скрупулёзно записывал даты, фамилии, затраты, а также суммы, полученные от самих женщин и от про</w:t>
        <w:softHyphen/>
        <w:t>дажи их мебели. Это послу</w:t>
        <w:softHyphen/>
        <w:t>жило доказательством его виновности. После громкого судебного процесса, о кото</w:t>
        <w:softHyphen/>
        <w:t>ром писали все газеты, Лан</w:t>
        <w:softHyphen/>
        <w:t>дрю был признан виновным в тринадцати убийствах, осуждён на смертную казнь и в 1922 году гильотиниро</w:t>
        <w:softHyphen/>
        <w:t>ван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Со временем дело «убий</w:t>
        <w:softHyphen/>
        <w:t>цы с блокнотом», как назва</w:t>
        <w:softHyphen/>
        <w:t>ли его газетчики, забылось и кануло в Лету, если бы не случай, произошедший с из</w:t>
        <w:softHyphen/>
        <w:t>вестным клоуном швейцар</w:t>
        <w:softHyphen/>
        <w:t>цем Вельтхаймом, высту</w:t>
        <w:softHyphen/>
        <w:t>павшим под именем Грок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В 1924 году пароход, на котором великий клоун при</w:t>
        <w:softHyphen/>
        <w:t>плыл в Буэнос-Айрес, в пор</w:t>
        <w:softHyphen/>
        <w:t>ту встретила огромная тол</w:t>
        <w:softHyphen/>
        <w:t>па. Когда под аплодисменты и приветственные крики Грок с женой спускались по трапу, среди множества улыбающихся смуглых лиц мелькнуло бледное явно не латиноамериканское лицо, показавшееся артисту зна</w:t>
        <w:softHyphen/>
        <w:t>комым. В отель супругов от</w:t>
        <w:softHyphen/>
        <w:t>вёз сам начальник полиции Буэнос-Айреса. А через два дня он пригласил Гроков на ужин в их честь в одном из личных ресторанов арген</w:t>
        <w:softHyphen/>
        <w:t>тинской столицы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Позднее Вельтхайм так описывал этот вечер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«Вокруг великолепно сер</w:t>
        <w:softHyphen/>
        <w:t>вированного стола толпи</w:t>
        <w:softHyphen/>
        <w:t>лись гости с бокалами в ру</w:t>
        <w:softHyphen/>
        <w:t>ках. Они встретили нас дру</w:t>
        <w:softHyphen/>
        <w:t>жескими восклицаниями. Сели к столу, и я сразу уви</w:t>
        <w:softHyphen/>
        <w:t>дел человека, чьё лицо по</w:t>
        <w:softHyphen/>
        <w:t>казалось мне знакомым в порту. Он сидел наискосок от меня рядом с красивой молодой женщиной. Причём по их поведению было вид</w:t>
        <w:softHyphen/>
        <w:t>но, что между ними очень близкие отношения. Я по</w:t>
        <w:softHyphen/>
        <w:t>глядывал на него, стараясь вспомнить, где раньше ви</w:t>
        <w:softHyphen/>
        <w:t>дел этого незнакомц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Уже собрался спросить о нём у начальника полиции, но тут распахнулись двери из ресторанного зала на кухню, и начали подавать очередное блюдо. Мне было хорошо видно, как там, на</w:t>
      </w:r>
    </w:p>
    <w:p>
      <w:pPr>
        <w:pStyle w:val="2"/>
        <w:widowControl/>
        <w:autoSpaceDE w:val="true"/>
        <w:rPr>
          <w:rFonts w:cs="Arial"/>
          <w:szCs w:val="24"/>
        </w:rPr>
      </w:pPr>
      <w:r>
        <w:rPr>
          <w:rFonts w:cs="Arial"/>
        </w:rPr>
        <w:t>кухне, у стола, один из кель</w:t>
        <w:softHyphen/>
        <w:t>неров резал хлеб полукруг</w:t>
        <w:softHyphen/>
        <w:t>лым ножом, прикреплённым одним концом к доске и опу</w:t>
        <w:softHyphen/>
        <w:t>скающимся наподобие ножа гильотины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У меня словно повязка спала с глаз. Этот человек, чьё лицо не давало мне по</w:t>
        <w:softHyphen/>
        <w:t>коя, был удивительно похож на Анри Ландрю, «убийцу с блокнотом», о котором всего лишь два года назад писали газеты. Я вспомнил его по</w:t>
        <w:softHyphen/>
        <w:t>следнее фото — на эшафоте перед тем, как нож гильоти</w:t>
        <w:softHyphen/>
        <w:t>ны отсёк его голову. Да, пе</w:t>
        <w:softHyphen/>
        <w:t>редо мной за столом, вне всякого сомнения, сидел именно он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Я наклонился к шефу по</w:t>
        <w:softHyphen/>
        <w:t>лиции и тихонько сказал: «Этот господин, который си</w:t>
        <w:softHyphen/>
        <w:t>дит наискосок от меня, по</w:t>
        <w:softHyphen/>
        <w:t>разительно похож на, веро</w:t>
        <w:softHyphen/>
        <w:t>ятно, вы догадываетесь, на кого?»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Мой собеседник положил нож, внимательно посмотрел на меня и, немного по</w:t>
        <w:softHyphen/>
        <w:t>думав, сказал: «На Ландрю? Да, это он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  <w:color w:val="000000"/>
          <w:szCs w:val="19"/>
        </w:rPr>
        <w:drawing>
          <wp:inline distT="0" distB="0" distL="0" distR="0">
            <wp:extent cx="1243330" cy="1505585"/>
            <wp:effectExtent l="0" t="0" r="0" b="0"/>
            <wp:docPr id="1" name="S-Boro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Boro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Cs w:val="19"/>
        </w:rPr>
        <w:t xml:space="preserve">  </w:t>
      </w:r>
      <w:r>
        <w:rPr>
          <w:rFonts w:cs="Arial" w:ascii="Arial" w:hAnsi="Arial"/>
          <w:b/>
          <w:bCs/>
          <w:color w:val="000000"/>
          <w:szCs w:val="19"/>
        </w:rPr>
        <w:t>«Синяя борода» — Анри Дезире Ландрю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Cs w:val="19"/>
        </w:rPr>
      </w:pPr>
      <w:r>
        <w:rPr>
          <w:rFonts w:cs="Arial" w:ascii="Arial" w:hAnsi="Arial"/>
          <w:b/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drawing>
          <wp:inline distT="0" distB="0" distL="0" distR="0">
            <wp:extent cx="2858770" cy="2115185"/>
            <wp:effectExtent l="0" t="0" r="0" b="0"/>
            <wp:docPr id="2" name="S-Boro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-Boro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color w:val="000000"/>
          <w:szCs w:val="19"/>
        </w:rPr>
        <w:t>Котёл, в котором Ландрю якобы сжигал свои жертвы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Ага, — сказал я машиналь</w:t>
        <w:softHyphen/>
        <w:t>но. — А что бы вы сказа</w:t>
        <w:softHyphen/>
        <w:t>ли в такой ситуации?» «По</w:t>
        <w:softHyphen/>
        <w:t>том я вам всё объясню», — добавил шеф полиции, видя моё замешательство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Я посмотрел по сторонам: моя жена мило беседовала со своим соседом, другие гости тоже были заняты ужином. Словом, присутст</w:t>
        <w:softHyphen/>
        <w:t>вие страшного убийцы за на</w:t>
        <w:softHyphen/>
        <w:t>шим столом никому не ме</w:t>
        <w:softHyphen/>
        <w:t>шало. А он спокойно резал мясо на своей тарелке. Его нож приковал мой взгляд. Чувствовалась умелая рука! И именно она... Аппетит у меня пропал. На тарелке пе</w:t>
        <w:softHyphen/>
        <w:t>редо мной лежала аромат</w:t>
        <w:softHyphen/>
        <w:t>ная говяжья печень с зелё</w:t>
        <w:softHyphen/>
        <w:t>ным горошком, но в эту ми</w:t>
        <w:softHyphen/>
        <w:t>нуту я ни за что на свете не отрезал бы от неё ни кусоч</w:t>
        <w:softHyphen/>
        <w:t>ка. Думаю, меня можно по</w:t>
        <w:softHyphen/>
        <w:t>нят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Чтобы не показаться странным, нужно было хоть что-то съесть. Я беспомощ</w:t>
        <w:softHyphen/>
        <w:t>но ковырял вилкой в тарел</w:t>
        <w:softHyphen/>
        <w:t>ке, пытался подцепить горо</w:t>
        <w:softHyphen/>
        <w:t>шек, но он упорно соскаль</w:t>
        <w:softHyphen/>
        <w:t>зывал у меня с вилки. Кто-то негромко засмеялся, приняв мои манипуляции за желание быть по-клоунски комичным. На лбу у меня выступил крупный пот. Как кролик, не способный ото</w:t>
        <w:softHyphen/>
        <w:t>рвать взор от глаз удава, я то и дело поглядывал на Ландрю. Мы встретились глазами — какой безжало</w:t>
        <w:softHyphen/>
        <w:t>стный взгляд. И этот хищный изгиб губ! Если бы только его соседка знала, с кем она так мило разговаривает!»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Сказав, что ему нужно по</w:t>
        <w:softHyphen/>
        <w:t>звонить по телефону, Грок попросил шефа полиции выйти с ним. В пустом холле тот рассказал гостю нео</w:t>
        <w:softHyphen/>
        <w:t>бычную историю Ландрю. Оказалось, что он не попал под нож гильотины — казни</w:t>
        <w:softHyphen/>
        <w:t>ли совсем другого осуждён</w:t>
        <w:softHyphen/>
        <w:t>ного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«Дело Ландрю», все его многочисленные убийства были сфабрикованы, чтобы отвлечь внимание общества от политики. После войны во Франции складывалась очень неблагоприятная для правительства обстановка. Её сотрясали политические и финансовые скандалы. Росло влияние социалистов, в 1920 году была создана коммунистическая партия. По сути дела, страна стояла накануне социального взры</w:t>
        <w:softHyphen/>
        <w:t>ва. Поэтому распалённому обществу нужно было под</w:t>
        <w:softHyphen/>
        <w:t>кинуть какую-нибудь ска</w:t>
        <w:softHyphen/>
        <w:t>зочку пострашнее, чтобы приковать внимание людей и отвлечь их от политики. Тог</w:t>
        <w:softHyphen/>
        <w:t>да кому-то и пришла мысль сделать это с помощью се</w:t>
        <w:softHyphen/>
        <w:t>рийного убийцы. Поставить леденящий кровь спектакль поручили полицейскому ко</w:t>
        <w:softHyphen/>
        <w:t>миссариату Париж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Ландрю попал в поле зре</w:t>
        <w:softHyphen/>
        <w:t>ния полиции как брачный аферист ещё в годы войны. После очередного мошенни</w:t>
        <w:softHyphen/>
        <w:t>чества его арестовали. Ему грозила тюрьма как минимум на шесть лет. Так что он бы</w:t>
        <w:softHyphen/>
        <w:t>стро согласился сыграть роль убийцы. Возможно, Ландрю даже привлекла перспектива стать главным действующим лицом в гран</w:t>
        <w:softHyphen/>
        <w:t>диозной мистификации, а также обеспеченное буду</w:t>
        <w:softHyphen/>
        <w:t>щее, которое пообещала по</w:t>
        <w:softHyphen/>
        <w:t>лици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Сам спектакль был тща</w:t>
        <w:softHyphen/>
        <w:t>тельно подготовлен, вклю</w:t>
        <w:softHyphen/>
        <w:t>чая подбор будущих «жертв». Одни радовались участию в необычном при</w:t>
        <w:softHyphen/>
        <w:t>ключении, других соблазнил щедрый гонорар. Всем обе</w:t>
        <w:softHyphen/>
        <w:t>щали подыскать подходящих мужей. По мере того, как они выходили из игры, каждая получала солидную компен</w:t>
        <w:softHyphen/>
        <w:t>сацию, новое имя и соответ</w:t>
        <w:softHyphen/>
        <w:t>ствующие документы. По</w:t>
        <w:softHyphen/>
        <w:t>этому не удивительно, что были найдены мебель жертв, чемоданы с их име</w:t>
        <w:softHyphen/>
        <w:t>нами и адресами, но вот ос</w:t>
        <w:softHyphen/>
        <w:t>танков тел не обнаружил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В целом же французские полицейские оказались та</w:t>
        <w:softHyphen/>
        <w:t>лантливыми постановщика</w:t>
        <w:softHyphen/>
        <w:t>ми. Ландрю долго не при</w:t>
        <w:softHyphen/>
        <w:t>знавался в своих преступле</w:t>
        <w:softHyphen/>
        <w:t>ниях, подогревая интерес к расследованию. В течение нескольких месяцев газеты писали только о деле «убий</w:t>
        <w:softHyphen/>
        <w:t>цы с блокнотом», всё ос</w:t>
        <w:softHyphen/>
        <w:t>тальное отошло на второй план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Сразу после суда Ландрю получил от властей непло</w:t>
        <w:softHyphen/>
        <w:t>хое пособие с условием, что он никогда не разгласит свою тайну и не вернётся во Францию. Его переправили в Аргентину, попросив тамош</w:t>
        <w:softHyphen/>
        <w:t>нюю полицию оказать ему содействие в обустройстве на новом месте. «Теперь у бывшего брачного афериста другое имя, преуспевающая срирма и очаровательная жена, его соседка за сто</w:t>
        <w:softHyphen/>
        <w:t>лом, — подвёл итог шеф по</w:t>
        <w:softHyphen/>
        <w:t>лиции. — Ему посоветовали изменить внешность с помо</w:t>
        <w:softHyphen/>
        <w:t>щью пластической операции, но он отказался. И никто ещё не узнал в нём ужасного Ландрю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Конечно, не следовало приглашать его на банкет, признал свою ошибку поли</w:t>
        <w:softHyphen/>
        <w:t>цейский, но бедняга так про</w:t>
        <w:softHyphen/>
        <w:t>сил. Говорил, как ему тоск</w:t>
        <w:softHyphen/>
        <w:t>ливо вдали от Европы и что если бы он смог увидеть вблизи своего любимого ве</w:t>
        <w:softHyphen/>
        <w:t>ликого Грока, это пролило бы бальзам на его душ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—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о ведь при казни при</w:t>
        <w:softHyphen/>
        <w:t>сутствовали репортёры. Не</w:t>
        <w:softHyphen/>
        <w:t>ужели они, при их-то до</w:t>
        <w:softHyphen/>
        <w:t>тошности, не заметили ин</w:t>
        <w:softHyphen/>
        <w:t>сценировку? — спросил ошеломлённый Грок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—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икакой инсценировки не было. Человека действи</w:t>
        <w:softHyphen/>
        <w:t>тельно гильотинировали, только другого. Конечно, была опасность. Но заме</w:t>
        <w:softHyphen/>
        <w:t>нивший Ландрю осуждённый был загримирован так, что издали походил на него. И фигура была такая ж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«Я представил, — расска</w:t>
        <w:softHyphen/>
        <w:t>зывал впоследствии великий клоун, — как в камеру смерт</w:t>
        <w:softHyphen/>
        <w:t>ника входит не парикмахер, чтобы остричь голову и вы</w:t>
        <w:softHyphen/>
        <w:t>брить шею, а кто-то с грими</w:t>
        <w:softHyphen/>
        <w:t>ровальным чемоданчиком. Чудовищная картина! Конеч</w:t>
        <w:softHyphen/>
        <w:t>но, лже-Ландрю был преду</w:t>
        <w:softHyphen/>
        <w:t>преждён, его уговорили, хотя я не знаю как. Я представил, как у приговорённого неуз</w:t>
        <w:softHyphen/>
        <w:t>наваемо изменяются черты лица — ведь вскоре после удара ножа гильотины в кор</w:t>
        <w:softHyphen/>
        <w:t>зину со стружками должна упасть голова Ландрю. Дол</w:t>
        <w:softHyphen/>
        <w:t>жен признаться, что в после</w:t>
        <w:softHyphen/>
        <w:t>дующие дни мне было трудно заставить себя накладывать грим на своё лицо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8"/>
        </w:rPr>
        <w:t>Артист пообещал началь</w:t>
        <w:softHyphen/>
        <w:t>нику полиции сохранить в тайне эту необычную исто</w:t>
        <w:softHyphen/>
        <w:t>рию. И сдержал слово. Только через тридцать лет после памятной встречи в Буэнос-Айресе, когда глав</w:t>
        <w:softHyphen/>
        <w:t>ного действующего лица давно не было в живых, Грок напечатал мемуары, в кото</w:t>
        <w:softHyphen/>
        <w:t>рых рассказал о спектакле, поставленном парижской полицией. После этого на первой же пресс-конферен</w:t>
        <w:softHyphen/>
        <w:t>ции в министерстве внут</w:t>
        <w:softHyphen/>
        <w:t>ренних дел Франции журна</w:t>
        <w:softHyphen/>
        <w:t>листы засыпали вопросами заместителя министра. Но тот сказал, что процесс над Ландрю проходил открыто, что все тринадцать зверских убийств были доказаны и что приговор был приведён в исполнение. А история, при</w:t>
        <w:softHyphen/>
        <w:t>ведённая в мемуарах Грока, просто прощальная реприза великого клоун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ЧУДЕСА И ПРИКЛЮЧЕНИЯ №11 2002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R Pir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rFonts w:ascii="Arial" w:hAnsi="Arial" w:cs="Arial"/>
      <w:color w:val="000000"/>
      <w:sz w:val="90"/>
      <w:szCs w:val="9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284"/>
      <w:jc w:val="both"/>
    </w:pPr>
    <w:rPr>
      <w:rFonts w:ascii="Arial" w:hAnsi="Arial" w:cs="Arial"/>
      <w:color w:val="00000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2:18:00Z</dcterms:created>
  <dc:creator>Slawa</dc:creator>
  <dc:description/>
  <dc:language>en-US</dc:language>
  <cp:lastModifiedBy>Slawa</cp:lastModifiedBy>
  <dcterms:modified xsi:type="dcterms:W3CDTF">2003-05-30T14:32:00Z</dcterms:modified>
  <cp:revision>3</cp:revision>
  <dc:subject/>
  <dc:title>Цель полиции, оказывается, не ликвидация преступности,</dc:title>
</cp:coreProperties>
</file>